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left"/>
        <w:tblInd w:w="-6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8"/>
        <w:gridCol w:w="4928"/>
        <w:gridCol w:w="3260"/>
      </w:tblGrid>
      <w:tr>
        <w:trPr/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Article: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Notes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Extra thoughts:</w:t>
            </w:r>
          </w:p>
        </w:tc>
      </w:tr>
      <w:tr>
        <w:trPr/>
        <w:tc>
          <w:tcPr>
            <w:tcW w:w="2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rPr/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auto"/>
                <w:sz w:val="24"/>
                <w:szCs w:val="24"/>
              </w:rPr>
              <w:t xml:space="preserve">Vidoni, K. L., &amp; Maddux, C. D. (2002). WebQuests: Can They Be Used To Improve Critical Thinking Skills In Students. </w:t>
            </w:r>
            <w:r>
              <w:rPr>
                <w:rFonts w:eastAsia="Helvetica;Arial" w:cs="Helvetica;Arial" w:ascii="Helvetica;Arial" w:hAnsi="Helvetica;Arial"/>
                <w:i/>
                <w:iCs/>
                <w:color w:val="auto"/>
                <w:sz w:val="24"/>
                <w:szCs w:val="24"/>
              </w:rPr>
              <w:t>Computers in Schools, 19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auto"/>
                <w:sz w:val="24"/>
                <w:szCs w:val="24"/>
              </w:rPr>
              <w:t>(1-2), 101-117. Retrieved from EBSCO</w:t>
            </w:r>
            <w:r>
              <w:rPr>
                <w:rFonts w:eastAsia="Helvetica;Arial" w:cs="Helvetica;Arial" w:ascii="Helvetica;Arial" w:hAnsi="Helvetica;Arial"/>
                <w:i/>
                <w:iCs/>
                <w:color w:val="auto"/>
                <w:sz w:val="24"/>
                <w:szCs w:val="24"/>
              </w:rPr>
              <w:t>host</w:t>
            </w:r>
          </w:p>
          <w:p>
            <w:pPr>
              <w:pStyle w:val="TableContents"/>
              <w:autoSpaceDE w:val="false"/>
              <w:snapToGrid w:val="false"/>
              <w:spacing w:lineRule="atLeast" w:line="380"/>
              <w:rPr>
                <w:rFonts w:ascii="Helvetica;Arial" w:hAnsi="Helvetica;Arial" w:eastAsia="Helvetica;Arial" w:cs="Helvetica;Arial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/>
                <w:iCs/>
                <w:color w:val="auto"/>
                <w:sz w:val="24"/>
                <w:szCs w:val="24"/>
              </w:rPr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/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Technologies can be used to teach ideas and concepts in exciting, enjoyable and efficient ways, but needs to contribute to achievement of important educational goals</w:t>
              <w:br/>
              <w:br/>
            </w: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evaluation of webquest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does intro grab students' interest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Does task describe finished product students expected to creat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Does process give step-by-step instructions on how to accomplish the task? And – does it give advice, or links to advice on how to do things, i.e. how to take notes, how to synthesis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/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Does resource list have more than just Internet links? A</w:t>
            </w:r>
            <w:r>
              <w:rPr>
                <w:rFonts w:eastAsia="ArialMT" w:cs="Arial" w:ascii="Arial" w:hAnsi="Arial"/>
                <w:b w:val="false"/>
                <w:bCs w:val="false"/>
                <w:color w:val="000000"/>
                <w:sz w:val="24"/>
                <w:szCs w:val="24"/>
                <w:u w:val="none"/>
                <w:shd w:fill="FFFF00" w:val="clear"/>
              </w:rPr>
              <w:t>re the suggested resources annotated so students know what to find wher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</w:rPr>
              <w:t>Is there an evaluation rubric/criteria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</w:rPr>
              <w:t>Conclusion – closure, credits, references, links for further investigation?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</w:rPr>
              <w:t>WebQuests challenge intellectual and academic ability, not web-searching skills (p. 104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</w:rPr>
              <w:t>child-safe internet environ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</w:rPr>
              <w:t>can provide different perspectives, explore different places, ideologies, worl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</w:rPr>
              <w:t>well structured, organised, time-efficient tools – structured balanced with freedom... ?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</w:rPr>
              <w:t>p.109+ not linearly designed lessons – not routine thinking... students may click on further links and deepen understanding further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MT" w:cs="Arial" w:ascii="Arial" w:hAnsi="Arial"/>
                <w:b/>
                <w:bCs/>
                <w:color w:val="000000"/>
                <w:sz w:val="24"/>
                <w:szCs w:val="24"/>
                <w:u w:val="none"/>
                <w:shd w:fill="auto" w:val="clear"/>
              </w:rPr>
              <w:t>p.113 – CRITICIS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</w:rPr>
              <w:t>need to develop criteria for evaluating WebQuests, as lots of rubbish ones out there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</w:rPr>
              <w:t>Do not take into account developmental nature of cognition, written same regardless of age of students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</w:rPr>
              <w:t>Some are totally unrelated to curricula of stud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</w:rPr>
              <w:t>idea that critical skills are only taught in group activity – not everyone likes group work or does bes in such setting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</w:rPr>
              <w:t>little allowance for individual differences of any kind – differences in learning styles, learning preferences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jc w:val="left"/>
              <w:rPr>
                <w:rFonts w:ascii="Arial" w:hAnsi="Arial" w:eastAsia="ArialMT" w:cs="Arial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color w:val="auto"/>
                <w:sz w:val="24"/>
                <w:szCs w:val="24"/>
              </w:rPr>
              <w:t>Quite complex about critical thinking, but some useful and good poin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jc w:val="left"/>
              <w:rPr>
                <w:rFonts w:ascii="Arial" w:hAnsi="Arial" w:eastAsia="ArialMT" w:cs="Arial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color w:val="auto"/>
                <w:sz w:val="24"/>
                <w:szCs w:val="24"/>
              </w:rPr>
              <w:t>Child-safe internet environment – especially important if we're thinking about elementary stud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jc w:val="left"/>
              <w:rPr>
                <w:rFonts w:ascii="Arial" w:hAnsi="Arial" w:eastAsia="ArialMT" w:cs="Arial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color w:val="auto"/>
                <w:sz w:val="24"/>
                <w:szCs w:val="24"/>
              </w:rPr>
              <w:t>like the phrase time-efficient tools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jc w:val="left"/>
              <w:rPr>
                <w:rFonts w:ascii="Arial" w:hAnsi="Arial" w:eastAsia="ArialMT" w:cs="Arial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color w:val="auto"/>
                <w:sz w:val="24"/>
                <w:szCs w:val="24"/>
              </w:rPr>
              <w:t>Totally agree about how little allowance for individual differences – learning styles and preferences... look for this in our chosen WebQuest – but if open-ended product choice – that would already afford greater choice etc... perhaps need range of resources at different levels et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47:06Z</dcterms:created>
  <dc:creator>Elliott Elliott</dc:creator>
  <dc:description/>
  <dc:language>en-US</dc:language>
  <cp:lastModifiedBy>Elliott Elliott</cp:lastModifiedBy>
  <dcterms:modified xsi:type="dcterms:W3CDTF">2011-03-08T13:53:46Z</dcterms:modified>
  <cp:revision>1</cp:revision>
  <dc:subject/>
  <dc:title/>
</cp:coreProperties>
</file>